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chnology Planning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’s Name: _______________________________ Grade Level: ____  Room: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of Study: _________________________________ Content Area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s Addres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tial Questions, Goals, and Object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 (include website address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Learning Activities and Produ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ibilities: Teacher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ibilities: Media Specialist or Technology Spe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Will We Assess Learning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0:30:00Z</dcterms:created>
  <dc:creator>Heather Kopp</dc:creator>
  <dc:description/>
  <cp:keywords/>
  <dc:language>en-US</dc:language>
  <cp:lastModifiedBy>Heather Kopp</cp:lastModifiedBy>
  <cp:lastPrinted>2009-04-23T21:11:00Z</cp:lastPrinted>
  <dcterms:modified xsi:type="dcterms:W3CDTF">2009-04-24T03:26:00Z</dcterms:modified>
  <cp:revision>8</cp:revision>
  <dc:subject/>
  <dc:title>Technology Planning Worksheet</dc:title>
</cp:coreProperties>
</file>